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1"/>
          <w:tab w:val="left" w:pos="1699" w:leader="dot"/>
        </w:tabs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701"/>
          <w:tab w:val="left" w:pos="1699" w:leader="dot"/>
        </w:tabs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ind w:left="1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50" w:type="pct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680"/>
        <w:gridCol w:w="1792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Nr.crt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pere cronolog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An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Herodot îi menţionează pe geţi (î.e.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14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urebista întemeiază statul dac (î.e.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82-44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sasinarea lui Burebista (î.e.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4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Regele Decebal (e.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87-10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Împăratul Traian (e.n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N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3.45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N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@"/>
      <w:lvlJc w:val="left"/>
      <w:pPr>
        <w:tabs>
          <w:tab w:val="num" w:pos="1571"/>
        </w:tabs>
        <w:ind w:left="1701" w:hanging="1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s8a3</cp:lastModifiedBy>
  <dcterms:modified xsi:type="dcterms:W3CDTF">2012-06-19T10:55:00Z</dcterms:modified>
  <cp:revision>9</cp:revision>
  <dc:subject/>
  <dc:title/>
</cp:coreProperties>
</file>